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 выполняемыми мероприятиями по смене дежурства начальника заступающего 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Ознакомиться с выполняемыми мероприятиями по смене дежурства начальника </w:t>
            </w:r>
            <w:r>
              <w:rPr/>
              <w:t xml:space="preserve">сменяющегося </w:t>
            </w:r>
            <w:r>
              <w:rPr>
                <w:szCs w:val="28"/>
              </w:rPr>
              <w:t>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ься с распорядком дня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тактико-технические характеристики, табель положенности и требования охраны труда при эксплуатации мобильных средств пожаротушения, состоящих на вооружении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нять участие в занятиях по боевой подготовке с личным составом караула, согласно, расписания занятий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тактико-технические характеристики и требования охраны труда при эксплуатации пожарного оборудования, пожарного инструмента, средств индивидуальной защиты пожарных, средств спасения людей при пожаре и самоспасения пожарных, состоящих на вооружении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д руководством начальника караула заполнить книгу службы подразделения и строевую запис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копия наряда на служб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</w:t>
            </w:r>
            <w:r>
              <w:rPr/>
              <w:t xml:space="preserve"> районом (подрайоном) выезда подразделения, расписанием выезда, расположением важных, взрывопожароопасных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 проверкой несения караульной службы личным составом дежурного карау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</w:t>
            </w:r>
            <w:r>
              <w:rPr/>
              <w:t xml:space="preserve"> со сбором данных о наличии людей в ночное время в детских, медицинских организациях и на охраняемых объект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(под руководством начальника караула) мероприятия по смене дежурства начальника заступающего 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Провести (под руководством начальника караула) мероприятия по смене дежурства начальника </w:t>
            </w:r>
            <w:r>
              <w:rPr/>
              <w:t xml:space="preserve">сменяющегося </w:t>
            </w:r>
            <w:r>
              <w:rPr>
                <w:szCs w:val="28"/>
              </w:rPr>
              <w:t>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документами предварительного планирования в подразделении (планы тушения пожара, карточки тушения пожар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методическую документацию необходимую для проведения занятий по боевой подготовке с личным составом караула, согласно, расписания занятий подразделения на дежурство №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етодический план/план-конспект (утвержденный в установленном порядк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(под руководством начальника караула) занятие по боевой подготовке с личным составом караула, согласно, расписания занятий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 (под руководством начальника караула) занятие по выполнению упражнений (нормативов) с личным составом караула, согласно, расписания занятий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(под руководством начальника караула)</w:t>
            </w:r>
            <w:r>
              <w:rPr/>
              <w:t xml:space="preserve"> сбор данных о наличии людей в ночное время в детских, медицинских организациях и на охраняемых объект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уществить </w:t>
            </w:r>
            <w:r>
              <w:rPr>
                <w:szCs w:val="28"/>
              </w:rPr>
              <w:t>(под руководством начальника караула)</w:t>
            </w:r>
            <w:r>
              <w:rPr/>
              <w:t xml:space="preserve"> контроль </w:t>
            </w:r>
            <w:r>
              <w:rPr>
                <w:szCs w:val="28"/>
              </w:rPr>
              <w:t>несения караульной службы личным составом дежурного карау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мероприятия по смене дежурства начальника заступающего 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мена дежурств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Провести мероприятия по смене дежурства начальника </w:t>
            </w:r>
            <w:r>
              <w:rPr/>
              <w:t xml:space="preserve">сменяющегося </w:t>
            </w:r>
            <w:r>
              <w:rPr>
                <w:szCs w:val="28"/>
              </w:rPr>
              <w:t>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Ознакомиться с планированием, осуществлением мероприятий и ведения документации, согласно специализации дежурного караула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ся с организацией ГДЗС в подразделении. Вид СИЗОД на вооружении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занятие по боевой подготовке с личным составом караула, согласно, расписания занятий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 занятие по выполнению упражнений (нормативов) с личным составом караула, согласно, расписания зан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Изучить не менее двух планов тушения пожара на объекты в районе (подрайоне) выезда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Изучить не менее двух карточек тушения пожара на объекты в районе (подрайоне) выезда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полнить донесение о пожаре (если за период дежурств выезды не осуществлялись, то заполнить документы по последнему пожару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- заполненное донесение о пожа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 xml:space="preserve">Осуществить контроль </w:t>
            </w:r>
            <w:r>
              <w:rPr>
                <w:szCs w:val="28"/>
              </w:rPr>
              <w:t>несения караульной службы личным составом дежурного карау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</w:t>
            </w:r>
            <w:r>
              <w:rPr/>
              <w:t xml:space="preserve"> сбор данных о наличии людей в ночное время в детских, медицинских организациях и на охраняемых объект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дготовить отчетные документы по прохождению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19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50:00Z</dcterms:created>
  <dc:creator>PileckijA.E</dc:creator>
  <dc:description/>
  <cp:keywords/>
  <dc:language>en-US</dc:language>
  <cp:lastModifiedBy>N10011459</cp:lastModifiedBy>
  <cp:lastPrinted>2023-08-31T10:21:00Z</cp:lastPrinted>
  <dcterms:modified xsi:type="dcterms:W3CDTF">2024-09-02T06:28:00Z</dcterms:modified>
  <cp:revision>13</cp:revision>
  <dc:subject/>
  <dc:title>МИНИСТЕРСТВО ОБРАЗОВАНИЯ И НАУКИ РФ</dc:title>
</cp:coreProperties>
</file>